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>Specjalność: -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kształcenia zintegrowa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Methodology of Integrated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wona Czaja-Chudyb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Bożena Pawlak</w:t>
            </w:r>
          </w:p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Beata Sufa</w:t>
            </w:r>
          </w:p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Anna  Szkolak-Stępień</w:t>
            </w:r>
          </w:p>
          <w:p>
            <w:pPr>
              <w:pStyle w:val="Zwykytekst"/>
              <w:rPr/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r Jovita Va</w:t>
            </w:r>
            <w:r>
              <w:rPr>
                <w:rFonts w:cs="Arial" w:ascii="Book Antiqua" w:hAnsi="Book Antiqua"/>
                <w:sz w:val="22"/>
                <w:szCs w:val="22"/>
                <w:lang w:val="pl-PL" w:eastAsia="pl-PL"/>
              </w:rPr>
              <w:t>š</w:t>
            </w: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kevi</w:t>
            </w:r>
            <w:r>
              <w:rPr>
                <w:rFonts w:cs="Arial" w:ascii="Book Antiqua" w:hAnsi="Book Antiqua"/>
                <w:sz w:val="22"/>
                <w:szCs w:val="22"/>
                <w:lang w:val="pl-PL" w:eastAsia="pl-PL"/>
              </w:rPr>
              <w:t>č</w:t>
            </w: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 xml:space="preserve"> - Buś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Zadęcka-Cekier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Nawols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grid Paśko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Kinga Łapot-Dzierw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nuta Ławrows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 xml:space="preserve">- opanowanie wiedzy związanej ze specyfiką i założeniami pedagogiki wczesnoszkolnej </w:t>
            </w:r>
          </w:p>
          <w:p>
            <w:pPr>
              <w:pStyle w:val="Zwykytekst"/>
              <w:jc w:val="both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- zdobycie umiejętności całościowego postrzegania i rozumienia procesów pedagogicznych zachodzących w pierwszych latach szkolnej edukacji dziecka, jako podstawy do racjonalnego i refleksyjnego działania nauczycie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poznanie integrującego charakteru edukacji wczesnoszkolnej z wyeksponowaniem roli i zadań nauczyciela jako facylitatora uczenia się dziec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 warunków wstęp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- </w:t>
            </w:r>
            <w:r>
              <w:rPr>
                <w:sz w:val="22"/>
                <w:szCs w:val="22"/>
              </w:rPr>
              <w:t>zna elementarną terminologię używaną w pedagogice, w pedagogice przedszkolnej i wczesnoszkolnej oraz rozumie jej źródła i zastosowania w obrębie dyscyplin pokrewnych</w:t>
            </w:r>
            <w:r>
              <w:rPr>
                <w:rFonts w:eastAsia="MyriadPro-Regular;MS Mincho"/>
                <w:sz w:val="22"/>
                <w:szCs w:val="22"/>
              </w:rPr>
              <w:t>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MyriadPro-Regular;MS Mincho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20"/>
                <w:szCs w:val="20"/>
              </w:rPr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lang w:val="pl-PL" w:eastAsia="pl-PL"/>
              </w:rPr>
              <w:t xml:space="preserve">W02 -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zna podstawowe pojęcia matematyczne, polonistyczne, muzyczne, przyrodnicze i plastyczne oraz treści programowe z tych obszarów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MyriadPro-Regular;MS Mincho" w:cs="Arial"/>
                <w:sz w:val="20"/>
                <w:szCs w:val="20"/>
                <w:lang w:val="pl-PL" w:eastAsia="pl-PL"/>
              </w:rPr>
            </w:pPr>
            <w:r>
              <w:rPr>
                <w:rFonts w:eastAsia="MyriadPro-Regular;MS Mincho"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</w:t>
            </w:r>
            <w:r>
              <w:rPr>
                <w:sz w:val="22"/>
                <w:szCs w:val="22"/>
              </w:rPr>
              <w:t>opisuje kryteria doboru metod pracy z dziećmi podczas zajęć matematycznych, polonistycznych, muzycznych, przyrodniczych i plasty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- </w:t>
            </w:r>
            <w:r>
              <w:rPr>
                <w:sz w:val="22"/>
                <w:szCs w:val="22"/>
              </w:rPr>
              <w:t>wykorzystuje podstawową wiedzę teoretyczną z zakresu pedagogiki przedszkolnej i wczesnoszkolnej oraz powiązanych z nią dyscyplin w celu analizowania i interpretowania sytuacji edukacyjnych, wychowawczych, opiekuńczych, kulturalnych a także motywów i wzorów ludzkiego zachowania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 – </w:t>
            </w:r>
            <w:r>
              <w:rPr>
                <w:sz w:val="22"/>
                <w:szCs w:val="22"/>
              </w:rPr>
              <w:t>dobiera właściwe metody kształtowania pojęć matematycznych, polonistycznych, przyrodniczych, muzycznych i plastycznych oraz ocenia ich przydatność, trafnie modeluje sytuacje realistyczne i opisuje je językiem matematyki wykorzystując poznane metody i środki dydaktyczne;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- </w:t>
            </w:r>
            <w:r>
              <w:rPr>
                <w:sz w:val="22"/>
                <w:szCs w:val="22"/>
              </w:rPr>
              <w:t>samodzielnie tworzy projekty edukacyjne dla dzieci w wieku przedszkolnym i wczesnoszkolnym w zakresie omawianych eduk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1 – jest zainteresowany profesjonalizacją, pozyskiwaniem wiedzy i umiejętności metodycznych związanych z poszczególnymi edukacjami ( matematyczną, polonistyczna, plastyczną, przyrodniczą i muzyczną);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2 -kompetentnie komunikuje się z innymi studentami oraz prowadzącym zajęcia;</w:t>
            </w:r>
          </w:p>
          <w:p>
            <w:pPr>
              <w:pStyle w:val="Zwykytekst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- dokonuje ewaluacji własnych działań pedagogicznych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problemowy, wykład  z pokazem, dyskusja, analiza tekstów naukowych, projekt grupowy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Na końcową ocenę złożą się następujące komponenty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aktywny udział w zajęciach;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przygotowanie określonych materiałów do zajęć;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- projekt grupow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16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tudia niestacjonarne I stop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Wykład  8 godz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Pedagogika wczesnoszkolna jako subdyscyplina pedagogiki  czy interdyscyplinarna dziedzina wiedzy - 1 god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Rozwój teorii nauczania początkowego w ujęciu historycznym. Treści do wyboru  - 1god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zintegrowane jako koncepcja edukacji w klasach I-III, geneza, współczesne interpretacje, kontrowersje  – 2 godz.</w:t>
            </w:r>
          </w:p>
          <w:p>
            <w:pPr>
              <w:pStyle w:val="Zwykytek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eforma oświatowa –  założenia i sposoby realizacji  – 1 god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owanie procesu kształcenia i przestrzeni edukacyjnej  - cele, zadania/sytuacje edukacyjne, metody, formy, środki, tematyka dni, bloków problemowych, kręgów tematycznych, aranżacja przestrzeni edukacyjnej  - 3 godz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Ćwiczenia 25 godz.</w:t>
            </w:r>
          </w:p>
          <w:p>
            <w:pPr>
              <w:pStyle w:val="Zwykyteks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Rozwój twórczości plastycznej dziecka. Plastyka w edukacji wczesnoszkolnej (5 godz.)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Kształtowanie pojęcia liczby naturalnej. Strategie rozwiązywania zadań tekstowych (5 godz.)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Rozwijanie sprawności językowej w zakresie różnych form wypowiedzi. Praca z tekstem literackim (5 godz.)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lang w:val="pl-PL" w:eastAsia="pl-PL"/>
              </w:rPr>
              <w:t>Realizacja zasad dydaktycznych w edukacji przyrodniczej. Specyfika metod nauczenia-uczenia się w kształceniu przyrodniczym (5 godz.)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uzyka elementarna w pracy z dziećmi w wieku 3-10 lat. Metody kształcenia słuchu i nauczania  piosenek (5 godz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>www.men.gov.pl</w:t>
            </w:r>
          </w:p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Klus-Stańska D.,  Szczepska-Pustkowska M., </w:t>
            </w:r>
            <w:r>
              <w:rPr>
                <w:rStyle w:val="Wrtext"/>
                <w:rFonts w:cs="Times New Roman" w:ascii="Times New Roman" w:hAnsi="Times New Roman"/>
                <w:i/>
                <w:sz w:val="22"/>
                <w:szCs w:val="22"/>
                <w:lang w:val="pl-PL" w:eastAsia="pl-PL"/>
              </w:rPr>
              <w:t xml:space="preserve">Pedagogika wczesnoszkolna - dyskursy, problemy, rozwiązania, </w:t>
            </w: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>Wyd. AiP,</w:t>
            </w:r>
            <w:r>
              <w:rPr>
                <w:rStyle w:val="Wrtext"/>
                <w:rFonts w:cs="Times New Roman" w:ascii="Times New Roman" w:hAnsi="Times New Roman"/>
                <w:i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Style w:val="Wrtext"/>
                <w:rFonts w:cs="Times New Roman" w:ascii="Times New Roman" w:hAnsi="Times New Roman"/>
                <w:sz w:val="22"/>
                <w:szCs w:val="22"/>
                <w:lang w:val="pl-PL" w:eastAsia="pl-PL"/>
              </w:rPr>
              <w:t>Warszawa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: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1.Sacher W.,  </w:t>
            </w:r>
            <w:r>
              <w:rPr>
                <w:rFonts w:cs="Arial" w:ascii="Arial" w:hAnsi="Arial"/>
                <w:i/>
              </w:rPr>
              <w:t>Wczesnoszkolna edukacja muzyczna</w:t>
            </w:r>
            <w:r>
              <w:rPr>
                <w:rFonts w:cs="Arial" w:ascii="Arial" w:hAnsi="Arial"/>
              </w:rPr>
              <w:t>, Kraków, 199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Nowik J.  </w:t>
            </w:r>
            <w:r>
              <w:rPr>
                <w:rFonts w:cs="Arial" w:ascii="Arial" w:hAnsi="Arial"/>
                <w:i/>
                <w:sz w:val="20"/>
                <w:szCs w:val="20"/>
              </w:rPr>
              <w:t>Kształcenie matematyczne w edukacji wczesnoszkolnej</w:t>
            </w:r>
            <w:r>
              <w:rPr>
                <w:rFonts w:cs="Arial" w:ascii="Arial" w:hAnsi="Arial"/>
                <w:sz w:val="20"/>
                <w:szCs w:val="20"/>
              </w:rPr>
              <w:t>, Wyd. Nowik, Opole 2009.</w:t>
            </w:r>
          </w:p>
          <w:p>
            <w:pPr>
              <w:pStyle w:val="Zwykyteks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3. Lovenfeld V., </w:t>
            </w:r>
            <w:r>
              <w:rPr>
                <w:rFonts w:cs="Arial" w:ascii="Arial" w:hAnsi="Arial"/>
                <w:i/>
                <w:lang w:val="pl-PL" w:eastAsia="pl-PL"/>
              </w:rPr>
              <w:t>Twórczość a rozwój umysłowy dziecka</w:t>
            </w:r>
            <w:r>
              <w:rPr>
                <w:rFonts w:cs="Arial" w:ascii="Arial" w:hAnsi="Arial"/>
                <w:lang w:val="pl-PL" w:eastAsia="pl-PL"/>
              </w:rPr>
              <w:t>, Warszawa 19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Czelakowska 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todyka edukacji polonistycznej dzieci w wieku wczesnoszkolnym</w:t>
            </w:r>
            <w:r>
              <w:rPr>
                <w:rFonts w:cs="Arial" w:ascii="Arial" w:hAnsi="Arial"/>
                <w:sz w:val="20"/>
                <w:szCs w:val="20"/>
              </w:rPr>
              <w:t>, Impuls,Kraków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Stawiński W. </w:t>
            </w:r>
            <w:r>
              <w:rPr>
                <w:i/>
                <w:iCs/>
                <w:sz w:val="22"/>
                <w:szCs w:val="22"/>
              </w:rPr>
              <w:t>Podstawy nauczania środowiska przyrodniczego</w:t>
            </w:r>
            <w:r>
              <w:rPr>
                <w:sz w:val="22"/>
                <w:szCs w:val="22"/>
              </w:rPr>
              <w:t>, Wydawnictwo Naukowe WSP, Kraków 199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Wrtext">
    <w:name w:val="wrtext"/>
    <w:qFormat/>
    <w:rPr/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1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06:54:00Z</dcterms:modified>
  <cp:revision>7</cp:revision>
  <dc:subject/>
  <dc:title>KARTA KURSU</dc:title>
</cp:coreProperties>
</file>